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GIFER v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6 David M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GIFER je soucasti  programu MGC. Program DEG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l vytvoren  za ucelem zobrazovani grafickych  formatu G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 takovych, ktere obsahuji vetsi mnozstvi obr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DEGIFER  jmeno_souboru 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IFER zobrazi  soubor, jez je parametrem.  Pokud je n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ozena  volba /M,  nastavuje DEGIFER  pred kreslenim kazd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razu tu mapu barev, ktera  mu nalezi (blizsi vysvetleni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ezt v kontextove napovede programu M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si charakteristi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kud je zobrazovan animovany GIF, je mozne pomoci k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us" a "minus" menit rychlost ani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kud  vsechny obrazy v  souboru respektuji jedinou  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v, DEGIFER ji dle  zasady maximalni kvality zobrazov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razu vyuz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GIFER pracuje pouze s grafickymi kartami kompatibil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VESA a jen tehdy, maji-li alespon 512 kB p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GIFER vyuziva graficke  mody 640x480x256 a 800x6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ere  nastavuje  automaticky  dle  rozmeru  projektu (bliz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ysvetleni  pojmu projekt  lze nalezt  v kontextove  napo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u M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Interchange Format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ncorporated. GIF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ma David Macek (ICO: 61008265)     e-mail: dm@comports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stantinova 1495                 http://www.comports.com/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ha 4 - 14900                         Tel.: 0603 / 43 80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