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 G C   v s   3 .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6-2000 David M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GC  je  program  pro  vytvareni  souboru  typu  GIF, k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ahuji  vice  obrazu  nebo  ktere  jsou  animovane.  MGC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vytvoreny  pro Windows 3.1, testovan  vsak byl  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3.11 for Workgroups a samozrejme take na Windows 95/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 MGC  byl   vytvoren  za   ucelem  spojovani   j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ujicich  obrazu do  jedineho souboru  a neobsahuje tu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fick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echny funkce menu jsou podrobneji popsany v napoved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LADANI POMOCI MY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vojite  kliknuti  levym  tlacitkem  mysi  na  dane poloz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 seznamu polozek projektu) zpusobi jeji editaci ci oprav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vojite  kliknuti  pravym   tlacitkem  zpusobi  vymaz 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oz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liknuti ve ctverci pro  zobrazovani zmensenin (vlevo d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usobi nacteni zmenseniny pro aktualni obrazovou poloz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RIZACE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ry  provadeni programu  lze definovat  vyberem vol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itelne  parametry  v  menu  Speciality.  Zaskrtnuta  vo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utomaticke zarovnavani  projektu pri ukladani"  zajisti, 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  kazdym ulozenim  projektu bude  volana funkce  Zarov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ba  "Prubezne  zobrazovat  napovedu"  urcuje,  zda 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zivatel  prubezne  informovan  o  tom,  jak  pracuji nek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zitejsi operace programu. Tuto volbu doporucuji zaskrt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avne tem uzivatelum, kteri se s programem teprve seznamu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ba "Pri  nacitani prubezne aktualizovat  seznam" urcuj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a  se pri  nacitani  souboru  bude seznam  polozek projek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ubezne aktualizovat nebo zda se jeho aktualizace prove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ukonceni nacit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ba "Automaticke zamenovani existujicich souboru" urcuj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a  se  bude  program  pri  zapisovani  do  jiz existujici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boru ptat,  jestli ma byt  tento soubor zamenen,  nebo z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de  zamenu automaticky  bez upozorneni  uzivatele. Pok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 volbu zaskrtnete, meli  byste venovat zvysenou pozorn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  ukladani  Vasich  souboru,  aby  zbytecne nedochazelo 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tratam dat prepisem daty jiny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kud  zaskrtnete  volbu  "Zapisovat  transparentni barv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de program  do vytvarenych souboru  zapisovat transparent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vu i tehdy, kdyz to neni  nutne (nutne je to u animova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u, coz je dano formatem 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skrtnuta volba "Pri zobrazovani vyuzivat rastry" zpuso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  program pri  zobrazovani obrazovych  souboru bude  ob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strovat.   V   opacnem   pripade   bude   jednotlive  bar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okrouhlovat na nejblizsi barvy standardni pal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utomaticka  dekomprese  pri  nacteni"  ovlivnuje  cho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u po  nacitani obrazu. Pokud je  zaskrnuta, prove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 nacteni  dekomprese  a  vytvori  se  zmenseniny.  To s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vysuje  orientaci  v  projektu,  ale  dekomprese obrazu t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porovnani  s nactenim  obrazu relativne  dlouho (u  vet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razu cca  10 vterin). Pokud neni  zaskrtnuta, zmensenin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iori nevytv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sledne lze v dialogu "Volitelne parametry" stanovit, ja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de maximalni  pocet barev u  tech obrazu, ktere  se vyt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verzi  z  formatu  JPEG.  Tento  pocet  barev lze stanov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rozmezi  16-256  barev.  Cim  je  hodnota  vyssi,  tim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ytvarene obrazy vetsi (vice dat) a zaroven take kvalitnej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kud stanovite  hodnotu vetsi nez  128 budou obrazy  pom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alitni, pokud stanovite hodnotu  256 je konverze a nasle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valita obrazu  na velmi vysoke  urovni (pokud byl  i vycho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raz ve  formatu JPEG kvalitni).  Pro konverzi byla  vyuz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t freewaroveho programu IJG (Independent JPEG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ics Interchange Format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ncorporated. GIF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ma David Macek (ICO: 61008265)     e-mail: dm@compo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onstantinova 1495                 http://www.comports.com/d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ha 4 - 14900                       http://www.bon.cz/m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.: 0603/43 80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